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LYNsohj2yeE3x4QN6q098nOk5z4gynp7yZeMy6oZAaMHcw1bK7wSNvNuUZs3gAENVuDsi3
VoObSbJD6EkDsGQPqDgYLRXSXlzhJ0fNfwkSVwGHuVFUFkyxQIx8+0T4u8eHna4BoV5TLOhP
Mt7rgL4X+apMXIYmI9IfqA2Rq76kHO759ag/cE/WlR0TDeil8wmjzXs0FxD+hq/LkyIdgVhB
gnd7fhz27ixLbbl7MJ</vt:lpwstr>
  </property>
  <property fmtid="{D5CDD505-2E9C-101B-9397-08002B2CF9AE}" pid="3" name="_2015_ms_pID_7253431">
    <vt:lpwstr>0tyOhXO2GXqo0kMoFrZOot9hod+Kc4jc0bMcw68g7Uy+kf1l+69ePO
jo4wY/L8Rz1VT44oFNcbm1x64qexM2fQASqAskZFfHiq6d3FlqdaQD3S+L3gxJnY+MelfuWi
R+LMM/PsJjlCqDEHCmqOsHZsRJkteGKBVOGd/bHS4GuY4b/Yf+g9QIT5/stds6n0p6IGe0qo
PEk4/OaehmHYnQ/xPvEyaGxwuyTFhKaYwlXY</vt:lpwstr>
  </property>
  <property fmtid="{D5CDD505-2E9C-101B-9397-08002B2CF9AE}" pid="4" name="_2015_ms_pID_7253431_00">
    <vt:lpwstr>_2015_ms_pID_7253431</vt:lpwstr>
  </property>
  <property fmtid="{D5CDD505-2E9C-101B-9397-08002B2CF9AE}" pid="5" name="_2015_ms_pID_7253432">
    <vt:lpwstr>I7o2znKD2QX/l/iEtKnGwarIZAcFKfYmrbM9
tRyyhR14wtALcdDG59Mjpx5Oe32eQDYUEThaEVWOwB6WDDufT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